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277120868"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399916383"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949939756"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549752893"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182396673"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686467963"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1578520310"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1099109211"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35677097"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1954386593"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268727598"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1652506755"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1185034215"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1672934165"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1677853766"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